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/>
      </w:pPr>
      <w:r>
        <w:rPr>
          <w:lang w:val="it-IT"/>
        </w:rPr>
        <w:t>Mã numesc Sturz Laura Adina. Am 17 ani şi sunt elevã la Liceul Teoretic Ion Agârbiceanu din orasul Jibou .</w:t>
      </w:r>
    </w:p>
    <w:p>
      <w:pPr>
        <w:pStyle w:val="Textsimplu"/>
        <w:rPr/>
      </w:pPr>
      <w:r>
        <w:rPr>
          <w:lang w:val="it-IT"/>
        </w:rPr>
        <w:t>Sunt o persoanã sociabilã ,uneori foarte încãpãtânatã .Îmi place sã fiu înconjuratã mereu de prietenii.Sunt o persoanã cãruia nu-i place sã se dea bãtuta ,de aceea încerc mereu sa fiu puternicã , activã şi cu zâmbetul pe buze .</w:t>
      </w:r>
    </w:p>
    <w:p>
      <w:pPr>
        <w:pStyle w:val="Textsimplu"/>
        <w:rPr/>
      </w:pPr>
      <w:r>
        <w:rPr>
          <w:lang w:val="it-IT"/>
        </w:rPr>
        <w:t>Urãsc falsitatea şi persoanele care mint.Unul dintre defectele mele este lipsa de curaj .. consider eu din cauza timiditãţii .: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27:00Z</dcterms:created>
  <dc:creator> </dc:creator>
  <dc:description/>
  <cp:keywords/>
  <dc:language>en-US</dc:language>
  <cp:lastModifiedBy> </cp:lastModifiedBy>
  <dcterms:modified xsi:type="dcterms:W3CDTF">2011-10-06T06:27:00Z</dcterms:modified>
  <cp:revision>1</cp:revision>
  <dc:subject/>
  <dc:title>Mã numesc Sturz Laura Adina</dc:title>
</cp:coreProperties>
</file>